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A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m Sh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int is a program that allows you to create and/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s on the Atari Portfolio palmtop compu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eing released as shareware so please regi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program useful.  (Atari and Portfolio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corpor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supplied with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 The author will assume no liability for any loss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.  I have had no problems while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 please, always make sure that your data is back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out any new software.   If you do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please let me know, even if you do not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pai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etting Started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read the 'Quirks and Tips' section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SPAINT.COM file.  You will be ask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file.  This is done by moving the cursor with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keys and pressing the ENTER key.  If no fo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you will get the message 'Sorry, no files of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'  In that case just hit a key.  The arrow that appe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rawing cursor.  To move the cursor around the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use the arrow keys and also the key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\   |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  8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u     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  k  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   |   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ow keys move you 8 pixels at a time the other ke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1 pixel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h' key will give you some very brief help screens. 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will give you a menu screen.  Most menu items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a single key stroke while working on th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menu use the right and left arrow keys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enu to the next.  Use the up and down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enu.  Use the ENTER key to select an item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Esc' key to exit without selecting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ading and Sav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oad operations are performed using the 'point and sh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on described in loading a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ave operations prompt you for a file nam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an extension.  Be warned that if a file by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sts it will be overwritt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 a picture select 'Load a picture' from the 'FIL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ress the 'f' key while viewing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a picture select 'Save a picture' from the 'FILE'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's' key while viewing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des and Tools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elect a mode or a tool  a small letter appear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rrow key to indicate what has been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draw mode either select 'Draw mode' from the 'MIS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or press the 'd' key while viewing the pictu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erase mode either select 'Erase mode' from the 'MIS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or press the 'e' key while viewing th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mode plots pixels on the screen.  Erase mode clears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quit either mode hit the 'Esc'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three shape drawing tools - line, circle and box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aw a line select  'Draw a line' from the tools menu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a' key while viewing the picture. 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point of the line and press the ENTER key. 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point and press the ENTER key again.  The line will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bort the operation by pressing the 'Esc' 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ing the ENTER key the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aw a circle select 'Draw a circle' from the tools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'c' key while viewing the picture. 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enter and press the ENTER key.  Now move the curso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, up or down to create the circle you want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again and the circle will be put into your pictur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sc' key before hitting the ENTER key a second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rt th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aw a box select 'Draw a box' from the tools menu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b' key while viewing the picture.  Move the curso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 and press the ENTER key.  Now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site corner and press the ENTER key a second time. 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dded to your picture.  The 'Esc' key can ab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o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ing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dd text using the currently loaded font.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either select 'Write text' from the tools menu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t' key while viewing the picture.  While in text mo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pressed will immediately be added to your pict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move the cursor while in text mode. 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key to move down a line.  You cannot use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ete a character.  To move to a differ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, exit text mode by pressing the 'Esc' key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 to the new location, then enter text mode agai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a character, exit text mode with the 'Esc' key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 back with the left arrow key, then enter text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ver the character with a different character or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.  Because the fonts vary in height you may hav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how many pixels to move down when you do multiple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load a new font select 'Load a font' from the 'FILE' me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'w' key while viewing the picture.  If fo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you will be given a list.  Select the font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the cursor to the file desired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lock Opera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int supports minimal block operations.  To copy a blo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'Copy a block' from the 'BLOCK' menu or press the 'x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viewing the picture.  Your cursor will now becom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.  To change the size of the block press the '1', '2',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'4' key.  The square can be moved left and right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  You move up and down with the arrow keys or the '8' and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  When you are over the block you want to copy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 The block is then saved to the block buffe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content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the block to disk, select 'Save a block' from the '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  You will be prompted for a file name, do not us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will then be saved to disk with the '.SPB'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. WARNING any file with the same nam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load the block buffer from a disk file select 'Load a block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'BLOCK' menu.  If there are any block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you will be presented with a list to choose from.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to the desired fil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aste a block select 'Paste a block' from the 'BLOCK' me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the 'r' key.  Your cursor will be replaced b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block buffer.  Use any of the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osition the block and press the ENTER key to plac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.  Pressing the 'Esc' key before pressing the ENT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pas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scellaneou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quit spaint select 'Quit spaint' from the 'FILE' menu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q' key while viewing the picture.  You will be remind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your picture and asked to verify that you really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rase an entire picture select 'Erase picture' from the 'MIS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or press the 'z' key while viewing the pictur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ed to verify the request and the picture will then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 and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ernal applications and powering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how you have your system configured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internal applications without exiting spaint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with the Atari-key combination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wner's manual.  If you get a 'memory full' message just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sc' key twice and you will be back in spaint. 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you may have limited memory to work with so some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loaded.  If this is the case you will have to exit s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working with these files.  When you exit the appli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ill go completely blank, press the 'Esc' key agai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paint drawing screen.  If you power down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Fn'-'o' combination or you don't hit a key for a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reen will go blank.  When you hit a key to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again your picture will show for an instant and then v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'Esc' key will restor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ps lo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caps lock' and the 'num lock' must not be set wh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int.  If they are the 'hot-keys' and the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work erratically or not at all.  If things do not se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press the 'Esc' key then the 'm' key, this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main menu.  While in the menu screen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ock' key to display a status line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that the caps lock and the number lock are not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 your owner's manual if you are not sure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curs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can be moved off of the screen by moving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ight or all the way down.  This is to allow you to dr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parts of the screen.  This can be confusing if it i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when you do a screen erase.  If everything is blank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Esc' key, if it is still blank try moving the cursor up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aving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elect a save operation you cannot exit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Esc' key.  If you do hit the 'Esc' key  a backslash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creen and the cursor will be moved to a differen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program will still be waiting for input. 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you must not write a file, input a few spac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ENTER key.  You will then get an error messag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 text mode some key combinations will give you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(the ENTER, BACKSPACE and 'Ctrl'-letter combi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eriment with these, it can be an easy way to add some fl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erase sections of your picture by going in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pressing the space-bar.  The size of the font will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block that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lock copy and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both the block copy and text operations the cursor is '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' when you begin.  This means that you cannot mov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ght 1 pixel at a time by using the 'u' and 'o' key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solutely must put the text in a particular position,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to a blank section and use the block operations to 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osition that you want.  Although block copy is 'byte alig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pasting is not.  So once a block is in the buff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n any position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ving blocks as clip-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ave blocks to use as clip-art it is best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m and save them as '.PGC' files.  This is because '.PGC'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mpressed and take up less disk space.  To do this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r current picture is saved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py the block you wan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Load the clip-art file that will hold th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aste the block on an empty section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) Save the clip-art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aste be sure to move the cursor to the top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reen and then use only the arrow keys to position the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way it will be 'byte aligned' when you want to copy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in anothe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rror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hould get very few if any error messages.  A fe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get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prot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Disk Full?' message is just a suggestion and is not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sponse.  In fact it might not even be the cause of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imply to remind you to check if you get a disk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int will load either '.PGC' or '.PGF'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ictures are saved as '.PGC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are saved as raw bit-maps.  The size of the fil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block.  Size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x8    pixels - 8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x16  pixels - 32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x24  pixels - 72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x32  pixels -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nts used in spaint are bit-mapped EGA/VGA screen font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 large number of shareware and public domain font edi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fonts.  The resulting files must contain no header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sion '.F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shareware.  It has taken a great deal of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it to this point.  In order for this program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 it will require thre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Feedback from tho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istribution to potent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try the program out and pass it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e program useful register by sending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order for $5.00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8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enix, Az 85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elcome suggestions from all.  You can either s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above or send me E-mail.  I can be contacte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        as         T.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  as         70400,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igy      as         BXHH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welcome suggestions for other software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developed.  Please give 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may be distributed freely as long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ation are not altered in any way and no fee is char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Tom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